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Datoer for bestyrelsesmøder i 2011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32"/>
          <w:szCs w:val="32"/>
        </w:rPr>
        <w:t>______________________________________________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>17. januar</w:t>
        <w:tab/>
        <w:tab/>
        <w:t>kl. 14.00 - 18.00</w:t>
        <w:tab/>
        <w:t>Temamøde: strategipl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onsdag </w:t>
        <w:tab/>
        <w:tab/>
        <w:t>23. marts</w:t>
        <w:tab/>
        <w:tab/>
        <w:t>kl. 16.00</w:t>
        <w:tab/>
        <w:tab/>
        <w:t>Årsregnskab (Revisor og MM deltager)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mandag </w:t>
        <w:tab/>
        <w:tab/>
        <w:t xml:space="preserve">16. maj </w:t>
        <w:tab/>
        <w:tab/>
        <w:t>kl. 16.00</w:t>
        <w:tab/>
        <w:tab/>
        <w:t>1. kvartalsregnskab</w:t>
        <w:br/>
        <w:br/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onsdag </w:t>
        <w:tab/>
        <w:tab/>
        <w:t>14. september</w:t>
        <w:tab/>
        <w:t>kl. 16.00</w:t>
        <w:tab/>
        <w:tab/>
        <w:t>7. mdr´s regnska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 xml:space="preserve"> 7. november</w:t>
        <w:tab/>
        <w:t>kl. 16.00</w:t>
        <w:tab/>
        <w:tab/>
        <w:t>1. udkast til budget 2012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tirsdag </w:t>
        <w:tab/>
        <w:t xml:space="preserve">   </w:t>
        <w:tab/>
        <w:t xml:space="preserve"> 13. december</w:t>
        <w:tab/>
        <w:t>kl. 16.00</w:t>
        <w:tab/>
        <w:tab/>
        <w:t>Budget 2012 samt 3. kvartals regnskab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00"/>
        </w:rPr>
        <w:t>OT  / 3. december 2010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02:00Z</dcterms:created>
  <dc:creator>vegybekl</dc:creator>
  <dc:description/>
  <cp:keywords/>
  <dc:language>en-US</dc:language>
  <cp:lastModifiedBy>vegycaiv</cp:lastModifiedBy>
  <cp:lastPrinted>2010-12-03T16:00:00Z</cp:lastPrinted>
  <dcterms:modified xsi:type="dcterms:W3CDTF">2010-12-03T15:02:00Z</dcterms:modified>
  <cp:revision>2</cp:revision>
  <dc:subject/>
  <dc:title>Bestyrelsesmøder i 2007 på Vestfyns Gymnasium kl</dc:title>
</cp:coreProperties>
</file>